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-dec-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For downloading Inside The Lost City These levels were created using the tombraider level edi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may be distributed to other web sites. These levels may not in any way be modified from the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iginal ver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ATION INSTRU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IAL AUDI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rst make a back up copy of you audio folder cut and past the content of the special audio fol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to your TRLE/audio/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RIPT F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the english data,script data, H strings and load bitmap  onto your main trle root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need the script files to play the game because inside the lost city is all jump lin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TA F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LSG1Tr4,HellTr4,IceTr4,TitleTr4 and uklogo.pack onto your trle data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: In some web sites this level will be distributed using FlydriveV1.5B in this case fol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gram installations instruct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urney Into Hell Star trek Three level chess boa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you enter the door you will see a multi level chess board the first has  Blue Gold and Green ch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ace's here is the solu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65" w:dyaOrig="8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2pt;height:257.2pt" filled="f" o:ole="">
            <v:imagedata r:id="rId3" o:title=""/>
          </v:shape>
          <o:OLEObject Type="Embed" ProgID="" ShapeID="ole_rId2" DrawAspect="Content" ObjectID="_1127056341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LEVEL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this level Has lots of pieces but it is easy notice the chess peace's on the other side of the bo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need to place the peace's exactly on the squares of the adjacent side the color is on take not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rs before you start it is easy to mix them up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LEVEL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classic chess Knock off the green and blue peace's and replace them the gold and red o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need to remove the blue and green ones completely off the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comments tips and hints drop me a line at bruce_zaremba@telus.net or visit my web site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ww.trleveldesighn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for play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